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НІСТЕРСТВО УКРАЇНИ У СПРАВАХ  МОЛОДІ ТА СПОРТУ</w:t>
      </w:r>
    </w:p>
    <w:p>
      <w:pPr>
        <w:pStyle w:val="Heading"/>
        <w:ind w:left="-171" w:right="-766" w:hanging="0"/>
        <w:rPr>
          <w:b/>
          <w:b/>
          <w:bCs/>
          <w:sz w:val="22"/>
        </w:rPr>
      </w:pPr>
      <w:r>
        <w:rPr>
          <w:b/>
          <w:bCs/>
          <w:sz w:val="22"/>
        </w:rPr>
        <w:t>ФЕДЕРАЦІЯ   ВЕЛОСИПЕДНОГО   СПОРТУ   УКРАЇНИ</w:t>
      </w:r>
    </w:p>
    <w:p>
      <w:pPr>
        <w:pStyle w:val="Heading"/>
        <w:rPr/>
      </w:pPr>
      <w:r>
        <w:rPr>
          <w:b/>
          <w:bCs/>
          <w:sz w:val="22"/>
        </w:rPr>
        <w:t>УПРАВЛІННЯ З ПИТАНЬ МОЛОДІ ТА СПОРТУ ОБЛДЕРЖАДМІНІСТАЦІЇ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ВІДДІЛ ФІЗИЧНОЇ КУЛЬТУРИ ТА СПОРТУ СУМСЬКОЇ  МІСЬКОЇ РАДИ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bCs/>
          <w:sz w:val="22"/>
          <w:lang w:val="uk-UA"/>
        </w:rPr>
        <w:t>ФЕДЕРАЦІЯ   ВЕЛОСИПЕДНОГО   СПОРТУ   СУМСЬКОЇ   ОБЛАСТІ</w:t>
      </w:r>
    </w:p>
    <w:p>
      <w:pPr>
        <w:pStyle w:val="Heading1"/>
        <w:ind w:right="-766" w:hanging="0"/>
        <w:rPr/>
      </w:pPr>
      <w:r>
        <w:rPr>
          <w:sz w:val="26"/>
        </w:rPr>
        <w:t>Р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Е </w:t>
      </w:r>
      <w:r>
        <w:rPr>
          <w:sz w:val="26"/>
          <w:lang w:val="uk-UA"/>
        </w:rPr>
        <w:t xml:space="preserve">  </w:t>
      </w:r>
      <w:r>
        <w:rPr>
          <w:sz w:val="26"/>
        </w:rPr>
        <w:t>З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У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Л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Ь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Т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А 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Т </w:t>
      </w:r>
      <w:r>
        <w:rPr>
          <w:sz w:val="26"/>
          <w:lang w:val="uk-UA"/>
        </w:rPr>
        <w:t xml:space="preserve"> </w:t>
      </w:r>
      <w:r>
        <w:rPr>
          <w:sz w:val="26"/>
        </w:rPr>
        <w:t>И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  <w:lang w:val="uk-UA"/>
        </w:rPr>
        <w:t>Г</w:t>
      </w:r>
      <w:r>
        <w:rPr>
          <w:sz w:val="26"/>
        </w:rPr>
        <w:t xml:space="preserve">онка на час юнаки </w:t>
      </w:r>
    </w:p>
    <w:p>
      <w:pPr>
        <w:pStyle w:val="Normal"/>
        <w:jc w:val="center"/>
        <w:rPr/>
      </w:pPr>
      <w:r>
        <w:rPr>
          <w:sz w:val="26"/>
        </w:rPr>
        <w:t>(19</w:t>
      </w:r>
      <w:r>
        <w:rPr>
          <w:sz w:val="26"/>
          <w:lang w:val="uk-UA"/>
        </w:rPr>
        <w:t>91</w:t>
      </w:r>
      <w:r>
        <w:rPr>
          <w:sz w:val="26"/>
        </w:rPr>
        <w:t>-19</w:t>
      </w:r>
      <w:r>
        <w:rPr>
          <w:sz w:val="26"/>
          <w:lang w:val="uk-UA"/>
        </w:rPr>
        <w:t xml:space="preserve">92 </w:t>
      </w:r>
      <w:r>
        <w:rPr>
          <w:sz w:val="26"/>
        </w:rPr>
        <w:t>р.н.)</w:t>
      </w:r>
      <w:r>
        <w:rPr>
          <w:sz w:val="26"/>
          <w:lang w:val="uk-UA"/>
        </w:rPr>
        <w:t xml:space="preserve">  </w:t>
      </w:r>
      <w:r>
        <w:rPr>
          <w:sz w:val="26"/>
        </w:rPr>
        <w:t xml:space="preserve">- </w:t>
      </w:r>
      <w:r>
        <w:rPr>
          <w:sz w:val="26"/>
          <w:lang w:val="uk-UA"/>
        </w:rPr>
        <w:t>15</w:t>
      </w:r>
      <w:r>
        <w:rPr>
          <w:sz w:val="26"/>
        </w:rPr>
        <w:t>км</w:t>
      </w:r>
    </w:p>
    <w:p>
      <w:pPr>
        <w:pStyle w:val="Normal"/>
        <w:jc w:val="both"/>
        <w:rPr/>
      </w:pPr>
      <w:r>
        <w:rPr>
          <w:sz w:val="26"/>
          <w:lang w:val="uk-UA"/>
        </w:rPr>
        <w:t>25 червня 2007 року</w:t>
        <w:tab/>
        <w:tab/>
        <w:tab/>
        <w:tab/>
        <w:tab/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м. Суми  Роменське шосе                     </w:t>
        <w:tab/>
        <w:tab/>
        <w:tab/>
        <w:t xml:space="preserve">                     ср. шв. –  43,65 км/год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8"/>
        <w:gridCol w:w="3230"/>
        <w:gridCol w:w="3686"/>
        <w:gridCol w:w="139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имаков Сергі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арків ХГВУФК Олімпі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3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иков Іго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онус-Лидер-Фокс Нікополь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4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бишев Денис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арків ХГВУФК Олімпі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.5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вко Вячеслав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каси ДЮСШ-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офименко Макси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нус-Лидер-Фокс Дніпропетровсь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рбуз Олексі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 Харків Олімпі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ш Олександ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 МОН Коло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3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убковський Олександ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„Колос” - БУФ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3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авченко Денис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ГВУФК Харкі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4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ульга Олександ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нус-Лидер-Фокс СДЮШОР Донець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3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евянко Анто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СДЮШОР „Колос”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4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ащенко Ярослав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 МОН Коло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4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рошин Євге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 МОН Коло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5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вод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СДЮШОР УОР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5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носов Едуард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лос – ДМЗ – Донецьк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5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енко Ярослав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МОН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ікарпов Михайл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 Знаменк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0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врилов Павл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МОН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Фенічев Віктор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 Харків Олімпі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1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зилє Рома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 Харків Олімпі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20,0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легній Павл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нус-Лідер-Фокс ДЮСШ Закарпатьє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20.7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слов Денис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ос Луганська обл.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2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пешко Олександ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 МОН Коло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2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лаков Андрі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 Хімік Луганська обл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3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єлов Сергі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МОН Сум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5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багян Каре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СДЮШОР УОР Коло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5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урсенко Олег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 Харків Олімпі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.5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ивошип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МОН Сум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бійніс Наза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ФК Миколаї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видюк Сергі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ФК Миколаї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0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шенко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 Коло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ючков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зовка Зевс Спарта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2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нкаренко Олександ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ГВУФК Харкі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2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ущик Ярослав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МОН Сум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3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ефи лов Іго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ГВУФК Харкі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4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евчук Олексі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 Хімік Луганська обл.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5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ндарчук Ілл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ГВУФК Харкі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зоненко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ЮСШ -2 Черкас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1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еренко Володими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МОН Сум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2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нь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МОН Сум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3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негирьов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ЮСШ -2 Александрі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4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еганцев Макси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ГУФК Харкі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4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игоренко Макси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ЮСШ Сум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5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льник Микол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 Хімік Луганська обл..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рипник Васил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евс Спартак Каховка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арьов Павл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каси ДЮСШ - 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.0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зеєв Євген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ГУФК Харкі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4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юк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лос ДМЗ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яников Дмитр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СДЮШОР Коло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йнека Олександр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ДЮШОР УОР Колос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.03</w:t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ний суддя НС ФВУ</w:t>
        <w:tab/>
        <w:tab/>
        <w:tab/>
        <w:tab/>
        <w:tab/>
        <w:t xml:space="preserve">     Присяженко А.М.(Київ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Суддя на фініші НС ФВУ</w:t>
        <w:tab/>
        <w:tab/>
        <w:tab/>
        <w:tab/>
        <w:tab/>
        <w:t xml:space="preserve">     Почепець О. (Київ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Головний секретар НС ФВУ</w:t>
        <w:tab/>
        <w:tab/>
        <w:tab/>
        <w:tab/>
        <w:tab/>
        <w:t xml:space="preserve">     Мотріч В.В. (Черкаси)</w:t>
      </w:r>
    </w:p>
    <w:sectPr>
      <w:type w:val="nextPage"/>
      <w:pgSz w:w="11906" w:h="16838"/>
      <w:pgMar w:left="1418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i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38:00Z</dcterms:created>
  <dc:creator>sport</dc:creator>
  <dc:description/>
  <dc:language>en-US</dc:language>
  <cp:lastModifiedBy>sport</cp:lastModifiedBy>
  <cp:lastPrinted>2007-06-25T16:53:00Z</cp:lastPrinted>
  <dcterms:modified xsi:type="dcterms:W3CDTF">2007-06-25T14:22:00Z</dcterms:modified>
  <cp:revision>7</cp:revision>
  <dc:subject/>
  <dc:title>МІНІСТЕРСТВО УКРАЇНИ У СПРАВАХ  МОЛОДІ ТА СПОРТУ</dc:title>
</cp:coreProperties>
</file>