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МІНІСТЕРСТВО УКРАЇНИ У СПРАВАХ МОЛОДІ, СІМ</w:t>
      </w:r>
      <w:r>
        <w:rPr>
          <w:b/>
        </w:rPr>
        <w:t>’</w:t>
      </w:r>
      <w:r>
        <w:rPr>
          <w:b/>
          <w:lang w:val="uk-UA"/>
        </w:rPr>
        <w:t>Ї ТА СПОРТУ</w:t>
      </w:r>
    </w:p>
    <w:p>
      <w:pPr>
        <w:pStyle w:val="Normal"/>
        <w:jc w:val="center"/>
        <w:rPr/>
      </w:pPr>
      <w:r>
        <w:rPr>
          <w:b/>
          <w:lang w:val="uk-UA"/>
        </w:rPr>
        <w:t>УПРАВЛІННЯ У СПРАВАХ МОЛОДІ ТА СПОРТУ СУМСЬКОЇ О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ДІЛ ФІЗИЧНОЇ КУЛЬТУРИ ТА СПОРТУ СУМСЬКОЇ МІСЬК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ЕЗУЛЬТАТИ</w:t>
      </w:r>
    </w:p>
    <w:p>
      <w:pPr>
        <w:pStyle w:val="Normal"/>
        <w:jc w:val="center"/>
        <w:rPr/>
      </w:pPr>
      <w:r>
        <w:rPr>
          <w:lang w:val="uk-UA"/>
        </w:rPr>
        <w:t>ІНДИВІДУАЛЬНА ГОНКА НА ЧАС – 7 км</w:t>
      </w:r>
    </w:p>
    <w:p>
      <w:pPr>
        <w:pStyle w:val="Normal"/>
        <w:rPr>
          <w:lang w:val="uk-UA"/>
        </w:rPr>
      </w:pPr>
      <w:r>
        <w:rPr>
          <w:lang w:val="uk-UA"/>
        </w:rPr>
        <w:t>23 червня 2006 р.                                                                                                     Час гонки 9.50</w:t>
      </w:r>
    </w:p>
    <w:p>
      <w:pPr>
        <w:pStyle w:val="Normal"/>
        <w:rPr>
          <w:lang w:val="uk-UA"/>
        </w:rPr>
      </w:pPr>
      <w:r>
        <w:rPr>
          <w:lang w:val="uk-UA"/>
        </w:rPr>
        <w:t>Роменське шосе                                                                                     сер. шв. пер. 42,71км/го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Юнаки  1990-91 р.н.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00"/>
        <w:gridCol w:w="3060"/>
        <w:gridCol w:w="1440"/>
        <w:gridCol w:w="1440"/>
      </w:tblGrid>
      <w:tr>
        <w:trPr>
          <w:trHeight w:val="5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ес-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гон-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а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 го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імаков Сергі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ків ШВСМ –УФ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  <w:lang w:val="uk-UA"/>
              </w:rPr>
              <w:t>Україн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.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сікін Євге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ШВСМ Хар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  <w:lang w:val="uk-UA"/>
              </w:rPr>
              <w:t>Динамо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.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ляг Андрі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Чернігів-ОДЮСШ БВУФ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  <w:lang w:val="uk-UA"/>
              </w:rPr>
              <w:t>Колос” М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илипенко Ів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нецьк-У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”</w:t>
            </w:r>
            <w:r>
              <w:rPr>
                <w:sz w:val="20"/>
                <w:szCs w:val="20"/>
                <w:lang w:val="uk-UA"/>
              </w:rPr>
              <w:t>Динамо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шовський Вади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нніц. Обл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  <w:lang w:val="uk-UA"/>
              </w:rPr>
              <w:t>Коло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лін   Євге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їв –ДЮСШ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зьменко Макси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домиш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  <w:lang w:val="uk-UA"/>
              </w:rPr>
              <w:t>Коло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ркуша Андрі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ВУФК –Ц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 „Коло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цман Сергі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нецьк-У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”</w:t>
            </w:r>
            <w:r>
              <w:rPr>
                <w:sz w:val="20"/>
                <w:szCs w:val="20"/>
                <w:lang w:val="uk-UA"/>
              </w:rPr>
              <w:t>Динамо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авко В’ячесла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Черкаська. о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  <w:lang w:val="uk-UA"/>
              </w:rPr>
              <w:t>Спартак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розов Ром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мфероп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  <w:lang w:val="uk-UA"/>
              </w:rPr>
              <w:t>Локомотив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митренко Олександ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Чернігів-ОДЮСШ БВУФ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  <w:lang w:val="uk-UA"/>
              </w:rPr>
              <w:t>Колос” М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23,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інкевич Євге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ВУФК –Ц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 „Коло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23,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ш Олександ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ВУФК –Ц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 „Коло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иганок Олександ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. Ли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берій Арт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нецьк-У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”</w:t>
            </w:r>
            <w:r>
              <w:rPr>
                <w:sz w:val="20"/>
                <w:szCs w:val="20"/>
                <w:lang w:val="uk-UA"/>
              </w:rPr>
              <w:t>Динамо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лов Арт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їв –ДЮСШ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бров Олександ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. ли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  <w:lang w:val="uk-UA"/>
              </w:rPr>
              <w:t>Україн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бишев Дені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ШОР„Олімп” НТЦ”Укр.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  <w:lang w:val="uk-UA"/>
              </w:rPr>
              <w:t>Україн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гацький Павл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мельницький-МЦФВ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ириченко Олексі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ігів-ОДЮС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  <w:lang w:val="uk-UA"/>
              </w:rPr>
              <w:t>Коло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шенко Дмитр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ВУФК –Ц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 „Коло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авченко Дени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інницька о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СШ„Коло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урський Дмитр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мельницький-МЦФВ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урсенко Оле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СДЮШОР „Олімп” БВУФ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  <w:lang w:val="uk-UA"/>
              </w:rPr>
              <w:t>Україн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цько Ів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мельницький-МЦФВ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55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щик Дени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ЮС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55,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енко Яросла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ЮС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ач Андрі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нецьк КДЮС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  <w:lang w:val="uk-UA"/>
              </w:rPr>
              <w:t>Коло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лисник Дени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Черкаська. о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  <w:lang w:val="uk-UA"/>
              </w:rPr>
              <w:t>Спартак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талахин Олександ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. Ли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иятий Олександ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горо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  <w:lang w:val="uk-UA"/>
              </w:rPr>
              <w:t>Коло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01,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орноморець Олек-д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а обл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  <w:lang w:val="uk-UA"/>
              </w:rPr>
              <w:t>Спартак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01,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епанов Дмитр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ган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  <w:lang w:val="uk-UA"/>
              </w:rPr>
              <w:t>Україн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03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лаков Андрі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ган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  <w:lang w:val="uk-UA"/>
              </w:rPr>
              <w:t>Україн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03,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нуйленко Костянт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іївка - СК Зар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06,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дрійчук Євге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домиш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  <w:lang w:val="uk-UA"/>
              </w:rPr>
              <w:t>Коло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06,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єнічєв Вік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СДЮШОР „Олімп” БВУФ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  <w:lang w:val="uk-UA"/>
              </w:rPr>
              <w:t>Україн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овиков Ант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іївка - СК Зар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уденко Андрі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горо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  <w:lang w:val="uk-UA"/>
              </w:rPr>
              <w:t>Коло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15,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рянцев Сергі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а обл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  <w:lang w:val="uk-UA"/>
              </w:rPr>
              <w:t>Спартак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15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вошап Дмитр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ЮС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19,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ванов Вади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в-Луган УФКСДЮ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19,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пешко Олександ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горо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  <w:lang w:val="uk-UA"/>
              </w:rPr>
              <w:t>Коло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робйов Дени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ган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  <w:lang w:val="uk-UA"/>
              </w:rPr>
              <w:t>Коло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ренко Володими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ЮС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нь Дмитр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ЮС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лов Сергі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ЮС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щенко Ант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ЮС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рошин Євге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ВУФК –Ц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 „Коло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ійш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сенко Євге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ігів-ОДЮС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„</w:t>
            </w:r>
            <w:r>
              <w:rPr>
                <w:sz w:val="20"/>
                <w:szCs w:val="20"/>
                <w:lang w:val="uk-UA"/>
              </w:rPr>
              <w:t>Коло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/с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23 червня 2006 р.                                                                                                     Час гонки 9.58</w:t>
      </w:r>
    </w:p>
    <w:p>
      <w:pPr>
        <w:pStyle w:val="Normal"/>
        <w:rPr>
          <w:lang w:val="uk-UA"/>
        </w:rPr>
      </w:pPr>
      <w:r>
        <w:rPr>
          <w:lang w:val="uk-UA"/>
        </w:rPr>
        <w:t>Роменське шосе                                                                                     сер. шв. пер. 42,14км/год</w:t>
      </w:r>
    </w:p>
    <w:p>
      <w:pPr>
        <w:pStyle w:val="Normal"/>
        <w:jc w:val="center"/>
        <w:rPr/>
      </w:pPr>
      <w:r>
        <w:rPr>
          <w:b/>
          <w:lang w:val="uk-UA"/>
        </w:rPr>
        <w:t>Юнаки  1992-93р.н.</w:t>
      </w:r>
      <w:r>
        <w:rPr/>
        <w:t xml:space="preserve"> 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520"/>
        <w:gridCol w:w="2700"/>
        <w:gridCol w:w="1800"/>
        <w:gridCol w:w="1363"/>
      </w:tblGrid>
      <w:tr>
        <w:trPr>
          <w:trHeight w:val="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ес-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гон-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а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С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 гонки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рбуз Олексі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ШОР „Олімп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Україна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58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убковський Олек-д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ігів ОДЮС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Колос”МО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1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ванюк Дмитр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нецьк ДЮС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Колос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26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редюк Володим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ков КСДЮШ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Динамо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38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вод Дмитр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нец. обл. СДЮШ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Україна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45,11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сьянов Олексі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їв - ДЮСШ-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45,95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карєв Сергі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ков КСДЮШ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Динамо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47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лов Андрі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їв - ДЮСШ-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48,21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рень Андрі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іг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Спартак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48,55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минський  Русл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іг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Спартак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56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мофєєв Дмитр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ков КСДЮШ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Динамо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1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чук Олексі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ганськ СКА Хім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Україна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3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багян Наре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нец. обл. СДЮШ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Україна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5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йнека Олександ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нец. обл. СДЮШ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Україна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шин Віталі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нецьк СДЮШ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Колос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2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номаренко Іл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нецьк РВУФК-Ц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Н”Колос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3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щенко  Яросл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ганськ РВУФК-Ц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Н”Колос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9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ирсанов Владисл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ганськ ШВС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Україна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23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хайленко Кирил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іг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Спартак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42,13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трощенко  Ром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іг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Спартак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46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врилов Павл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и ОДЮС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2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горенко Макси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и ОДЮС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9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ніченко Євге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ШОР „Олімп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Україна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0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зіле Ром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ДЮШОР „Олімп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Україна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1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едун Олександ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нницька об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Колос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6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ханюк Олексі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нецьк СДЮШ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Колос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16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сензов Дени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. Ках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Спартак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7,45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хоставський Кири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. Ках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Спартак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7,58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енчук  Олексі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Житомир.обл.-Радомиш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Колос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28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инчук Петр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нницька об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Колос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42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вчук Макси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іг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Спартак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3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изнюк Матві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нницька об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Колос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13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ходченко Олек-д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и ДЮС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Спартак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33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могайбо Віталі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іг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Спартак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50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рілецький Олекс-д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нницька об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Колос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56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тоненко Дмитр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и ДЮС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Спартак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27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ЕЗУЛЬТАТИ</w:t>
      </w:r>
    </w:p>
    <w:p>
      <w:pPr>
        <w:pStyle w:val="Normal"/>
        <w:jc w:val="center"/>
        <w:rPr/>
      </w:pPr>
      <w:r>
        <w:rPr>
          <w:lang w:val="uk-UA"/>
        </w:rPr>
        <w:t>ІНДИВІДУАЛЬНА ГОНКА НА ЧАС – 7 км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3 червня 2006 р.                                                                                                     Час гонки 9.15</w:t>
      </w:r>
    </w:p>
    <w:p>
      <w:pPr>
        <w:pStyle w:val="Normal"/>
        <w:rPr>
          <w:lang w:val="uk-UA"/>
        </w:rPr>
      </w:pPr>
      <w:r>
        <w:rPr>
          <w:lang w:val="uk-UA"/>
        </w:rPr>
        <w:t>Роменське шосе                                                                                     сер. шв. пер. 45,41км/го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Ветерани до 50-ти років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00"/>
        <w:gridCol w:w="2520"/>
        <w:gridCol w:w="1800"/>
        <w:gridCol w:w="1363"/>
      </w:tblGrid>
      <w:tr>
        <w:trPr>
          <w:trHeight w:val="4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с-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гон-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ізвище, ім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а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С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 гонки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роник Мико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вий Рі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15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лижко Владисла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31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майло Іг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ська обл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49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урнєв Олександ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ська обл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55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нюков Сергі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ська обл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58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тюров Сергі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ська обл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27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нюков Юрі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ська обл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29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рченко Валері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ська обл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30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заренко Оле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ська обл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32,48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пов Сергі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ж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32,72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тров Євг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44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3 червня 2006 р.                                                                                                   Час гонки 10.22</w:t>
      </w:r>
    </w:p>
    <w:p>
      <w:pPr>
        <w:pStyle w:val="Normal"/>
        <w:rPr>
          <w:lang w:val="uk-UA"/>
        </w:rPr>
      </w:pPr>
      <w:r>
        <w:rPr>
          <w:lang w:val="uk-UA"/>
        </w:rPr>
        <w:t>Роменське шосе                                                                                     сер. шв. пер. 40,51км/год</w:t>
      </w:r>
    </w:p>
    <w:p>
      <w:pPr>
        <w:pStyle w:val="Normal"/>
        <w:jc w:val="center"/>
        <w:rPr/>
      </w:pPr>
      <w:r>
        <w:rPr/>
        <w:t>Ветерани понад  50 років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00"/>
        <w:gridCol w:w="2520"/>
        <w:gridCol w:w="1800"/>
        <w:gridCol w:w="1363"/>
      </w:tblGrid>
      <w:tr>
        <w:trPr>
          <w:trHeight w:val="4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гон-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ізвище, ім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а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С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 гонки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вко Євг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веродонець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22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тарченко Володим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иг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29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оробогатов Юрі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вий Рі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37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лер Сергі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50,45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уб Володим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50,60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гнатов Євг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веродонець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50,66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ловий Леоні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ніпропетровсь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6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мак Олександ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7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сливий Володим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30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ентяков Володим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ська обл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6</w:t>
            </w:r>
          </w:p>
        </w:tc>
      </w:tr>
    </w:tbl>
    <w:p>
      <w:pPr>
        <w:pStyle w:val="Normal"/>
        <w:jc w:val="center"/>
        <w:rPr/>
      </w:pPr>
      <w:r>
        <w:rPr/>
        <w:t>Юніори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00"/>
        <w:gridCol w:w="2520"/>
        <w:gridCol w:w="1800"/>
        <w:gridCol w:w="1363"/>
      </w:tblGrid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с-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гон-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ізвище, ім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а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С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 гонки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лик Андрі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52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вєтков Арту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6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хайлов  Андрі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2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лгакова Ан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 ДЮС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Спартак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58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олотний В’ячесла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26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розов Дмитр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ківська обл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2</w:t>
            </w:r>
          </w:p>
        </w:tc>
      </w:tr>
    </w:tbl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3:56:00Z</dcterms:created>
  <dc:creator>sport</dc:creator>
  <dc:description/>
  <dc:language>en-US</dc:language>
  <cp:lastModifiedBy>sport</cp:lastModifiedBy>
  <cp:lastPrinted>2006-06-26T17:05:00Z</cp:lastPrinted>
  <dcterms:modified xsi:type="dcterms:W3CDTF">2006-06-26T14:07:00Z</dcterms:modified>
  <cp:revision>1</cp:revision>
  <dc:subject/>
  <dc:title>МІНІСТЕРСТВО УКРАЇНИ У СПРАВАХ МОЛОДІ, СІМ’Ї ТА СПОРТУ</dc:title>
</cp:coreProperties>
</file>