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МІНІСТЕРСТВО УКРАЇНИ У СПРАВАХ  МОЛОДІ ТА СПОРТУ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ФЕДЕРАЦІЯ   ВЕЛОСИПЕДНОГО   СПОРТУ   УКРАЇНИ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УПРАВЛІННЯ У СПРАВАХ МОЛОДІ ТА СПОРТУ ОБЛДЕРЖАДМІНІСТАЦІЇ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ВІДДІЛ ФІЗИЧНОЇ КУЛЬТУРИ ТА СПОРТУ СУМСЬКОЇ 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ФЕДЕРАЦІЯ   ВЕЛОСИПЕДНОГО   СПОРТУ   СУМСЬКОЇ   ОБЛАСТІ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 xml:space="preserve">Першість України 3 тур  критеріума </w:t>
      </w:r>
    </w:p>
    <w:p>
      <w:pPr>
        <w:pStyle w:val="Heading2"/>
        <w:ind w:right="-766" w:hanging="0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ind w:right="-766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  Е  З  У  Л  Ь  Т  А  Т  И</w:t>
      </w:r>
    </w:p>
    <w:p>
      <w:pPr>
        <w:pStyle w:val="Heading2"/>
        <w:ind w:right="-766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зультати гонки-критеріум за сумою 3 турів</w:t>
      </w:r>
    </w:p>
    <w:p>
      <w:pPr>
        <w:pStyle w:val="Heading1"/>
        <w:ind w:right="-766" w:hanging="0"/>
        <w:rPr>
          <w:sz w:val="22"/>
        </w:rPr>
      </w:pPr>
      <w:r>
        <w:rPr>
          <w:sz w:val="22"/>
        </w:rPr>
        <w:t>50 км - 28 кіл - 14 П/Ф</w:t>
      </w:r>
    </w:p>
    <w:p>
      <w:pPr>
        <w:pStyle w:val="TextBody"/>
        <w:rPr/>
      </w:pPr>
      <w:r>
        <w:rPr/>
        <w:t xml:space="preserve">   </w:t>
      </w:r>
      <w:r>
        <w:rPr/>
        <w:t>24 червня 2006 року                                                                                          час гонки – 1:20,17</w:t>
        <w:tab/>
      </w:r>
    </w:p>
    <w:p>
      <w:pPr>
        <w:pStyle w:val="TextBody"/>
        <w:rPr/>
      </w:pPr>
      <w:r>
        <w:rPr/>
        <w:t>м. Суми, пр. Лушпи</w:t>
        <w:tab/>
        <w:t xml:space="preserve">                                                                                сер. шв. переможця –  37,4 км/год</w:t>
      </w:r>
    </w:p>
    <w:tbl>
      <w:tblPr>
        <w:tblW w:w="10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16"/>
        <w:gridCol w:w="704"/>
        <w:gridCol w:w="1977"/>
        <w:gridCol w:w="723"/>
        <w:gridCol w:w="720"/>
        <w:gridCol w:w="1921"/>
        <w:gridCol w:w="5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от Іг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2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кол-Кировогд Укр. МВУФ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яц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інч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скаленко Арт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4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колаївська-Колос-МВУФ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оч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інчук,Ла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ін Євг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ЮСШ-15, М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блон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сікін Євг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1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 Динам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всяніков, Голубє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розов Ром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ТЦ Харків – Крим, СДЮШ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повал Олександ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нниця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імаков Сергі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1.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ВСМ УФК „У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вченко, Резван, Заярін, Жулав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ов Вади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арків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ляг Андрі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4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ЮСШ „К” БВУФК, М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рмелюк, Абаджи, Воробй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уковський Ростисла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ВУФ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шин Євг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уменко, Макровніченко, Корнія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ап  Яросла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5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УФК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ба, Калінч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ркуша Андрі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и-РВУФ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шовський Вади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3.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нницька обл.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тернак, Волин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вар Олександ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нниця ДЮСШ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тріч Мико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УФК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урський Дмитр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ЦФВУМ, Хмельниць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ацький Павл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Н, МЦФВУ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нішевський, Богац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ркуша Андрі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и, МОН, „К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уменко, Должинков, Корнія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липенко Ів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УОР „Д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ьков, Мирза, Сол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рсенко Оле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ДЮШОР Олімпія, БВУФК, „У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бєй, Абаджи, Шев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ущик Дени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Суми, М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нія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інкевич Євг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, ЦР „К”, Суми, М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уменко, Должинков, Голова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иганок Олександ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. Лиман, М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дляр Павл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УФ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ба, Калінч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-540" w:right="-766" w:hanging="0"/>
        <w:rPr>
          <w:sz w:val="20"/>
        </w:rPr>
      </w:pPr>
      <w:r>
        <w:rPr>
          <w:sz w:val="20"/>
        </w:rPr>
        <w:t xml:space="preserve">19 – 44 №№ 1, 2, 4, 7, 8, 9, 12, 17, 18, 21, 22, 23, 24, 29, 30, 33, 35, 36, 39, 41, 42, 45, 46, 48, 50, 51 – закінчили гонку без очо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№№ </w:t>
      </w:r>
      <w:r>
        <w:rPr>
          <w:sz w:val="20"/>
        </w:rPr>
        <w:t>- 10, 11, 14, 15, 16, 19, 27, 31, 32, 43, 54, 55 - зняті з гонки за відставанн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right="-766" w:hanging="0"/>
        <w:jc w:val="left"/>
        <w:rPr/>
      </w:pPr>
      <w:r>
        <w:rPr/>
        <w:t xml:space="preserve">                                                </w:t>
      </w:r>
      <w:r>
        <w:rPr>
          <w:sz w:val="32"/>
        </w:rPr>
        <w:t xml:space="preserve">  </w:t>
      </w:r>
      <w:r>
        <w:rPr>
          <w:sz w:val="32"/>
        </w:rPr>
        <w:t>Р  Е  З  У  Л  Ь  Т  А  Т  И</w:t>
      </w:r>
    </w:p>
    <w:p>
      <w:pPr>
        <w:pStyle w:val="Heading1"/>
        <w:ind w:right="-766" w:hanging="0"/>
        <w:rPr/>
      </w:pPr>
      <w:r>
        <w:rPr/>
        <w:t>гонка-критеріум  -  20 км - 10 кіл - 5 П/Ф</w:t>
      </w:r>
    </w:p>
    <w:p>
      <w:pPr>
        <w:pStyle w:val="Heading3"/>
        <w:jc w:val="center"/>
        <w:rPr/>
      </w:pPr>
      <w:r>
        <w:rPr/>
        <w:t>юнаки 199</w:t>
      </w:r>
      <w:r>
        <w:rPr>
          <w:lang w:val="uk-UA"/>
        </w:rPr>
        <w:t>2</w:t>
      </w:r>
      <w:r>
        <w:rPr/>
        <w:t xml:space="preserve"> – 199</w:t>
      </w:r>
      <w:r>
        <w:rPr>
          <w:lang w:val="uk-UA"/>
        </w:rPr>
        <w:t>3</w:t>
      </w:r>
      <w:r>
        <w:rPr/>
        <w:t xml:space="preserve"> р.н.</w:t>
      </w:r>
    </w:p>
    <w:p>
      <w:pPr>
        <w:pStyle w:val="TextBody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24</w:t>
      </w:r>
      <w:r>
        <w:rPr/>
        <w:t xml:space="preserve"> червня 2006 року                                                             </w:t>
        <w:tab/>
        <w:tab/>
        <w:t>час гонки – 30,15</w:t>
        <w:tab/>
        <w:tab/>
        <w:tab/>
        <w:tab/>
        <w:tab/>
        <w:t xml:space="preserve">                                                                        </w:t>
        <w:tab/>
        <w:tab/>
        <w:t>сер. шв. переможця –  39,67 км/год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703"/>
        <w:gridCol w:w="3270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буз Олекс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ДЮШО Олімпія НТЦ „У”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бковський Олександр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 „К” МОН ОДЮСШ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офіїв Дмитр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 Динамо КСДЮШОР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 Андр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 ДЮСШ-15 МО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едюк Володимир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 Динамо КДЮСШ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йнека Олександр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. ОСДЮШОР „У”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ук Олекс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. ОСДЮШОР „У”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вод Дмитр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-ДЮСШ № 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щенко Ярослав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ВУФК, ЦР „К” Луганськ, МО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ь Андр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 „С”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ind w:right="-76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нщики  №  44, 63, 69, 71, 73, 80, 90, 93, 98  -  гонку закінчили без очок</w:t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нщики № № 53, 62, 65, 66, 74, 75, 76, 77, 78, 79, 83, 85, 90, 94, 95, 97, 86, 100 – зняті з гонки за відставання.</w:t>
      </w:r>
    </w:p>
    <w:p>
      <w:pPr>
        <w:pStyle w:val="Normal"/>
        <w:ind w:right="-766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766" w:hanging="0"/>
        <w:jc w:val="center"/>
        <w:rPr/>
      </w:pPr>
      <w:r>
        <w:rPr>
          <w:b/>
          <w:bCs/>
          <w:sz w:val="22"/>
          <w:szCs w:val="22"/>
          <w:lang w:val="uk-UA"/>
        </w:rPr>
        <w:t>ВЕТЕРАНИ (до</w:t>
      </w:r>
      <w:r>
        <w:rPr>
          <w:sz w:val="22"/>
          <w:szCs w:val="22"/>
          <w:lang w:val="uk-UA"/>
        </w:rPr>
        <w:t xml:space="preserve"> 50 років) 20  км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 xml:space="preserve">                                                           </w:t>
        <w:tab/>
        <w:tab/>
        <w:t xml:space="preserve"> час гонки – 36,58</w:t>
        <w:tab/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ab/>
        <w:t>сер. шв. переможця – 35,05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986"/>
        <w:gridCol w:w="2987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нік Микола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ий Ріг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рнів Олександр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юков Серг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юков Юр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область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 очк.    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о Андр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майло Ігор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ченко Валер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енков Євген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ов Станіслав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ижко Владислав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нщики №№ 1, 2, 14, 15, 20, 22, 27, 30, 71 – закінчили гонку без очок.</w:t>
      </w:r>
    </w:p>
    <w:p>
      <w:pPr>
        <w:pStyle w:val="Normal"/>
        <w:ind w:right="-766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766" w:hanging="0"/>
        <w:jc w:val="center"/>
        <w:rPr/>
      </w:pPr>
      <w:r>
        <w:rPr>
          <w:b/>
          <w:bCs/>
          <w:sz w:val="22"/>
          <w:szCs w:val="22"/>
          <w:lang w:val="uk-UA"/>
        </w:rPr>
        <w:t>ВЕТЕРАНИ (понад</w:t>
      </w:r>
      <w:r>
        <w:rPr>
          <w:sz w:val="22"/>
          <w:szCs w:val="22"/>
          <w:lang w:val="uk-UA"/>
        </w:rPr>
        <w:t xml:space="preserve"> 50 років) 20 км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 xml:space="preserve">                                                             </w:t>
        <w:tab/>
        <w:tab/>
        <w:t>час гонки – 36,58</w:t>
        <w:tab/>
        <w:tab/>
        <w:tab/>
        <w:tab/>
        <w:t xml:space="preserve">                                                                                  </w:t>
        <w:tab/>
        <w:tab/>
        <w:t>сер. шв. переможця – 35,05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986"/>
        <w:gridCol w:w="2987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таренко Станіслав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ицький Серг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ко Євген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еродонецьк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богатов Юр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ий Ріг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 очк.    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ак Олександр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уб Володимир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нщики №№ 103, 116, 111, 105, 112, 115 - закінчили гонку без очок.</w:t>
      </w:r>
    </w:p>
    <w:p>
      <w:pPr>
        <w:pStyle w:val="Normal"/>
        <w:ind w:right="-76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14:00Z</dcterms:created>
  <dc:creator>sport</dc:creator>
  <dc:description/>
  <dc:language>en-US</dc:language>
  <cp:lastModifiedBy>sport</cp:lastModifiedBy>
  <cp:lastPrinted>2006-06-26T15:16:00Z</cp:lastPrinted>
  <dcterms:modified xsi:type="dcterms:W3CDTF">2006-06-26T12:16:00Z</dcterms:modified>
  <cp:revision>1</cp:revision>
  <dc:subject/>
  <dc:title>МІНІСТЕРСТВО УКРАЇНИ У СПРАВАХ  МОЛОДІ ТА СПОРТУ</dc:title>
</cp:coreProperties>
</file>